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938163535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167776271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